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ждено </w:t>
      </w:r>
    </w:p>
    <w:p>
      <w:pPr>
        <w:pStyle w:val="Normal"/>
        <w:ind w:left="5103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ановлением Главы городского округа</w:t>
      </w:r>
    </w:p>
    <w:p>
      <w:pPr>
        <w:pStyle w:val="Normal"/>
        <w:ind w:left="510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т 11.01.2022 № 4</w:t>
      </w:r>
    </w:p>
    <w:p>
      <w:pPr>
        <w:pStyle w:val="Normal"/>
        <w:ind w:left="5103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«О проведении в 2022 году районных конкурсов в отрасли агропромышленного комплекса»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ind w:firstLine="52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порядке и условиях проведения соревн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ботников агропромышленного комплекса Каменског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городского округа за достижение наивысших показателей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 труде на звание «Лучший  по профессии в Каменском городском округе»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Участники соревнований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ревновании работников агропромышленного комплекса Каменского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ского округа за достижение наивысших показателей в труде на звание «Лучший по профессии в Каменском городском округе» (далее соревнование) участвуют   следующие категории работников агропромышленного комплекса муниципального образования «Каменский городской округ» и победителям присваивается звание «Лучший по профессии в Каменском городском округе» в соответствующей номинации: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Главы крестьянских (фермерских) хозяйств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Руководители сельскохозяйственных организаций. 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Экономисты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Зоотехники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Бухгалтеры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Специалисты по охране труда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 Инженеры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8. Агрономы.  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9. Ветеринарные специалисты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10. Трактористы – машинисты. 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11. Комбайнеры. 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2. Водители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3. Операторы машинного доения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4. Операторы по искусственному осеменению сельскохозяйственных животных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5. Операторы по выращиванию молодняка крупного рогатого скота до 6 месяцев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6. Специалисты в животноводстве. 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7. Специалисты в растениеводстве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8. Молодые специалисты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2.</w:t>
      </w:r>
      <w:r>
        <w:rPr>
          <w:rFonts w:cs="Liberation Serif" w:ascii="Liberation Serif" w:hAnsi="Liberation Serif"/>
          <w:b/>
          <w:sz w:val="28"/>
          <w:szCs w:val="28"/>
        </w:rPr>
        <w:t>Оценка  участников   соревнований</w:t>
      </w:r>
      <w:r>
        <w:rPr>
          <w:rFonts w:cs="Liberation Serif" w:ascii="Liberation Serif" w:hAnsi="Liberation Serif"/>
          <w:b/>
          <w:sz w:val="26"/>
          <w:szCs w:val="26"/>
        </w:rPr>
        <w:t>:</w:t>
      </w:r>
    </w:p>
    <w:p>
      <w:pPr>
        <w:pStyle w:val="Normal"/>
        <w:ind w:firstLine="360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1.1.</w:t>
      </w:r>
      <w:r>
        <w:rPr>
          <w:rFonts w:cs="Liberation Serif" w:ascii="Liberation Serif" w:hAnsi="Liberation Serif"/>
          <w:sz w:val="28"/>
          <w:szCs w:val="28"/>
        </w:rPr>
        <w:t xml:space="preserve"> Главы крестьянских (фермерских) хозяйств</w:t>
      </w:r>
      <w:r>
        <w:rPr>
          <w:rFonts w:cs="Liberation Serif" w:ascii="Liberation Serif" w:hAnsi="Liberation Serif"/>
          <w:b/>
          <w:i/>
          <w:sz w:val="26"/>
          <w:szCs w:val="26"/>
        </w:rPr>
        <w:t xml:space="preserve"> </w:t>
      </w:r>
    </w:p>
    <w:p>
      <w:pPr>
        <w:pStyle w:val="Normal"/>
        <w:ind w:firstLine="360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Оценка деятельности глав крестьянских (фермерских) хозяйств </w:t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оизводится по следующим показателям за текущий год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755"/>
        <w:gridCol w:w="180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лы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1.Производственные показатели -57 балл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лощадь под зерновыми и зернобобовыми культурами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 - 100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01- 50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501-100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1001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2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ые площади зерновых,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а уровне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величение на1-10% к уровню прошлого год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увеличение на 10 и более % к уровню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меньшение по сравнению с уровнем прошлого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3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 зерновых,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о 15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т 16-20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т 21-25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25 ц/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под картофелем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 - 10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11- 5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51-10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101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5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ые площади картофеля,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на уровне прошлого года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увеличение на1-10% к уровню прошлого год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увеличение на 10 и более % к уровню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меньшение по сравнению с прошлым годо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6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 картофеля,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50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т 51-100 ц/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от 101-150 ц/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от 151 -200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201 ц/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7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лощадь под овощами открытого грунт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 - 10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1- 5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51-10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101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8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ые площади овощей,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а уровне прошлого год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увеличение на1-10% к уровню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величение на 10 и более % к уровню прошлого год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уменьшение по сравнению с прошлым годо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9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 овощей, ц/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до 80 ц/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от 81-150 ц/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от 151-200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свыше 200 ц/г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2.Экономические показатели -23 балл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аловое производство сельскохозяйственной продукции (за прошлый календарный год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 5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501-10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001-30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3000 -100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свыше 10000 тыс. рублей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2. 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Реализация (выручка) на одного работающего (за прошлый календарный год)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201-5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501-10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свыше 1000 тыс. рублей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.3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дрение современного оборудования и техники, новейших технологий на сумму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(за прошлый календарный год и 6 месяцев текущего года)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о 1 млн. рублей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от 1-5 млн. рублей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5 млн. руб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3.Организационные показатели -20 балл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1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ие в выставках-ярмарках, семинарах, совещаниях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активное участ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 участву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2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шение квалифик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3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ость представление отчетов в органы статистики, Каменское управление АПК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оевременное предоставление оперативной информации и статистических отчетов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 своевременное представление оперативной информации и статистических отч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4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храна тру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сутствие случаев травматизма и создание условий тру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аличие несчастных случае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Т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2. </w:t>
      </w:r>
      <w:r>
        <w:rPr>
          <w:rFonts w:cs="Liberation Serif" w:ascii="Liberation Serif" w:hAnsi="Liberation Serif"/>
          <w:sz w:val="28"/>
          <w:szCs w:val="28"/>
        </w:rPr>
        <w:t>Руководители сельскохозяйственных организаций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руководители со стажем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руководителей сельскохозяйственных организаций   производится по следующим показателям: за основу при определении победителя конкурса берутся производственные и экономические показатели, достигнутые в прошлом году.</w:t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tbl>
      <w:tblPr>
        <w:tblW w:w="9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899"/>
        <w:gridCol w:w="156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л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Знание законодательства РФ, Свердловской област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нание законодательства РФ, Свердловской области по вопросам агропромышленного комплекс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рганизацио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6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1.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омплексного перспективного плана развития организ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2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мероприятий по повышению эффективности производства (внедрение передовых форм организации труда, новых технологий и т.д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3.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должностных инструкций всех специалис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производственных совещаний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одится по необходимости, но не реже 1 раза в меся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роводит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Производственные и экономические показател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7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производства валовой продукции (прошлый год по сравнению с предшествующим ему годом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сть приро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нижение объемов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ентабельность предприятия по итогам прошлого год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-25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ыше 25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Наличие поголовья КРС (по итогам прошлого года к предшествующему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поголов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нижение поголовья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поголовье коров, гол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нее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101-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301-6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601-1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10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адоя на одну фуражную корову (по итогам прошлого года к предшествующему), 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нее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100,1 до 10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10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ход телят на 100 коров, голов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6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ая площадь (по итогам прошлого года к предшествующему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величение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Снижение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7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готовлено грубых и сочных кормов на 1 условную голову, центнеров кормовых единиц (далее – ц.к.ед.)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2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-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8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ход кормовых единиц на 1 га пашни, ц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-2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,1-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5,1-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9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ая площадь зерновых и зернобобовых культур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а 5%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а 3-4,9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меньш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10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сение минеральных удобрений на 1 га посевной площади, кг в действующем веществ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ше уровня предыдуще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едыдуще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нее уровня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рименялос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1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бъем товарной продукции в расчете на одного сельскохозяйственного работника, тыс. рублей (прошлый год по сравнению с предшествующим ему годо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0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же 1000, то з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рост показателя к предшествующему год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охранение показателя на уровне предшествующе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1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стижение показателей результативности использования субсидий в соответствии с порядками предоставления субсидий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показатели выполне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показатели не выполне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рганизация не получала субсид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плата тру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.1.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Наличие действующего на текущий год коллективного договора, соответствующего Трудовому кодексу Российской Федерации, утвержденного и зарегистрированного: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5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Кад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5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енность работающих (человек)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1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1-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-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 и мен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Текучесть кадров (по итогам прошлого года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1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3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ность кадрами: специалистов, массовых профессий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Более 8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нее 8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одготовка специалистов в вузах по целевому обучению и техникумах (колледжах) (по итогам прошлого года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</w:t>
            </w: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овышение квалификации специалистов (по итогам прошлого года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6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Охрана труда </w:t>
            </w:r>
            <w:r>
              <w:rPr>
                <w:rFonts w:cs="Liberation Serif" w:ascii="Liberation Serif" w:hAnsi="Liberation Serif"/>
              </w:rPr>
              <w:t>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сутствие травматизм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эффициент частоты травматизма ниже областного уровн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эффициент частоты травматизма выше областного уровн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Повышение квалификации руководителя </w:t>
            </w:r>
            <w:r>
              <w:rPr>
                <w:rFonts w:cs="Liberation Serif" w:ascii="Liberation Serif" w:hAnsi="Liberation Serif"/>
              </w:rPr>
              <w:t>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аткосрочное повышение квалификации (до 2-х недель) не реже 1 раза в 2 год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шение квалификации по долгосрочной программе (3 недели и более) не реже 1 раза в 3 год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троительство жил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роительство жил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</w:tbl>
    <w:p>
      <w:pPr>
        <w:pStyle w:val="Normal"/>
        <w:ind w:left="-540" w:firstLine="54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3. </w:t>
      </w:r>
      <w:r>
        <w:rPr>
          <w:rFonts w:cs="Liberation Serif" w:ascii="Liberation Serif" w:hAnsi="Liberation Serif"/>
          <w:sz w:val="28"/>
          <w:szCs w:val="28"/>
        </w:rPr>
        <w:t>Экономисты.</w:t>
      </w:r>
      <w:r>
        <w:rPr>
          <w:rFonts w:cs="Liberation Serif" w:ascii="Liberation Serif" w:hAnsi="Liberation Serif"/>
          <w:b/>
          <w:i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i/>
          <w:sz w:val="26"/>
          <w:szCs w:val="26"/>
        </w:rPr>
        <w:t xml:space="preserve">  </w:t>
      </w:r>
      <w:r>
        <w:rPr>
          <w:rFonts w:cs="Liberation Serif" w:ascii="Liberation Serif" w:hAnsi="Liberation Serif"/>
          <w:b/>
          <w:i/>
          <w:sz w:val="26"/>
          <w:szCs w:val="26"/>
        </w:rPr>
        <w:t xml:space="preserve">Оценка деятельности экономистов  (специалистов, исполняющих обязанности экономистов) сельскохозяйственных организаций, К(Ф)Х   производится по следующим показателям: за основу при определении победителя конкурса берутся производственные и экономические показатели, достигнутые в прошлом году.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219"/>
        <w:gridCol w:w="9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п 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108" w:righ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Организационные вопрос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до 16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ичие экономически обоснованной программы по развитию производства, повышению его эффективности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ичие мероприятий по осуществлению контроля ее выпол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должностной и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плана работы за отчетный период, утвержденного руковод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или участие в обучающих семинарах по экономическим вопросам со специалистами и работниками организации (наличие протокола)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самостоятельное проведение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участие в прове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оевременность представления установленной отчетности   в управление и (или) Министе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6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ализация организацией инвестиционных проектов с привлечением государствен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7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мпьютеризация процессов планирования, учета и анализа с применением специализированного программ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Общие экономические показател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 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мп роста объемов производства валовой продукции в действующих ценах в прошлом году к уровню предшествующего года, %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нее100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от 100 до 105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06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22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товарной продукции в расчете на одного сельхоз работника за прошлый год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ост показателя прошлого года к предшествующему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хранение показателя прошлого года на уровне предшествую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 уровень рентабельности реализованной продукции, %</w:t>
            </w:r>
          </w:p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5 %</w:t>
            </w:r>
          </w:p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5 до 10 %</w:t>
            </w:r>
          </w:p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выше 10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оевременность начисления и выплаты заработной платы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сутствие просроченной задолженности;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и наличии просроченной задолженности баллы снимаются (пропорционально месяцам проср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- 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жемесячный анализ фактической себестоимости и осуществление мероприятий по снижению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нутрихозяйственный расчет как форма эффективной производственной деятельности трудового коллект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 3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1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утвержденной и ежегодно обновляемой системы нормативов затрат по видам продукции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 растениеводстве - технологических карт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в животноводстве - нормативов затрат по видам продукции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1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eastAsia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роль расхода ГСМ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личие утвержденных норм расхода ГСМ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личие системы контроля расхода Г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оевременное доведение хозрасчетных заданий до структурных подразделений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объемам производства продукции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о лимитам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жемесячное подведение итогов выполнения хозрасчетных заданий структурными подразд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рганизация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 1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ичия действующего на текущий год коллективного договора, соответствующего Трудовому кодексу РФ, утвержденного и зарегистрирован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дрение прогрессивных форм оплаты труда и материального стимулирования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утвержденного штатного расписания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утвержденного положения об оплате труда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премирования работников согласно положению;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1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вышение квалификации экономиста хозяйства не реже 1 раза в 3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по организаци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firstLine="360"/>
        <w:jc w:val="both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cs="Liberation Serif" w:ascii="Liberation Serif" w:hAnsi="Liberation Serif"/>
          <w:b/>
          <w:i/>
          <w:sz w:val="26"/>
          <w:szCs w:val="26"/>
        </w:rPr>
        <w:t xml:space="preserve">1.4. </w:t>
      </w:r>
      <w:r>
        <w:rPr>
          <w:rFonts w:cs="Liberation Serif" w:ascii="Liberation Serif" w:hAnsi="Liberation Serif"/>
          <w:sz w:val="28"/>
          <w:szCs w:val="28"/>
        </w:rPr>
        <w:t>Зоотехник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зоотехников сельскохозяйственных организаций    производится по следующим показателям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6"/>
        <w:gridCol w:w="4104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п 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Организационные вопро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планов работы, перспективных программ развития животн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имулирование работы животнов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проведение конк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оведение семин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вышение квалификации работников животн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организация учёбы работников массовых проф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овышение квалификации специалистов за 2 последних года, предшествующих году проведения соревн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проведение семин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леменная работа и воспроизводство: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дой на корову, кг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азовый выход телят на 100 коров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ыше 8000 к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7000-8000 к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5000-7000 к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нее 5000 кг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5" w:firstLine="283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* Примечание: По итогам работы за прошлый год; за каждый % свыше базового добавляется по 0,1 балла, но не более 5 баллов, меньше базового – баллы не начисляют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ращивание ремонтного молодняка (холодным методом на глубокой подстилк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хранность молодняка (свыше 95%, от 90до 95%-1бал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4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бонитировки скота (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планов племен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одержание и кормление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ьзование компьютерных программ при составлении рационов кормления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лияние специалистов на организации содержания животны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недрение новых, энергосберегающих технологий производства молока и мя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личие зеленого конвейера и его ис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ыполнение мероприятий по переводу животных на круглогодовое стойловое 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однотипное кормление 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труд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недрение двухсменной работы доярок на фермах (более5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ханизация трудоёмких процессов на фермах (доение, поение, удаление навоза- 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именение нормированного кормления по стадиям лак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изводственные и экономические показател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показатели сравниваются с уровнем прошлого года, баллы начисляются в % отношении к выполн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поголовья (гол.)                  текущий год     прошлый год       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сего КРС, го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l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0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 том числе коров, го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l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0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Свиней, го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l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0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аловое производство (т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оло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я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дуктивнос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дой на корову (кг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точный прирост (г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КР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Свине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4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ход кормов на 1 ц продукци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оло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&g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 уровне прошлого год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ньше уровня прошлого года на 3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ньше уровня прошлого года на 5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ироста КРС, свине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&g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 уровне прошлого год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ньше уровня прошлого года на 3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ньше уровня прошлого года на 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чество молока (при 100% 1-го и высшего с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анитарное состояние фер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(при неудовлетворительном состоянии баллы не начисляютс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анитарное состояние животноводческих помещений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остояние подъездных дорог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остояние мест хранения кормов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4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остояние мест хранения навоза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благоустройство, ограждение ферм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Охрана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проведение инструктажей по ТБ (100%)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показатели травматизма (при отсутствии несчастных случаев)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наличие противопожарного инвентаря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5. </w:t>
      </w:r>
      <w:r>
        <w:rPr>
          <w:rFonts w:cs="Liberation Serif" w:ascii="Liberation Serif" w:hAnsi="Liberation Serif"/>
          <w:sz w:val="28"/>
          <w:szCs w:val="28"/>
        </w:rPr>
        <w:t>Бухгалтеры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</w:t>
      </w:r>
      <w:r>
        <w:rPr>
          <w:rFonts w:cs="Liberation Serif" w:ascii="Liberation Serif" w:hAnsi="Liberation Serif"/>
          <w:b/>
          <w:i/>
          <w:sz w:val="26"/>
          <w:szCs w:val="26"/>
        </w:rPr>
        <w:t xml:space="preserve">Оценка деятельности бухгалтеров сельскохозяйственных организаций, К(Ф)Х производится по следующим показателям: 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tbl>
      <w:tblPr>
        <w:tblW w:w="102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66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лы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Экономически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и в бюджеты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беспечение рост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ни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До 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ая и полная уплата налогов, сборов в бюджеты бюджетной системы Российской Федерации и страховых взносов во внебюджетные фонд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 отсутствии просроченной задолженност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 наличии просроченной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До 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тсутствие задолженности по оплате труд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при отсутствии просроченной задолженност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при задолженности 2 месяц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при задолженности свыше 2-х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ъем товарной продукции на одного работающего (по итогам прошлого года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- рост объема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сохранение объем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снижение объ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0,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роведение совещаний по результатам деятельности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величение прибыли (снижение убытка) по сравнению с аналогичным периодом предыдущего года (по итогам прошлого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лнота отражения правил организации бухгалтерского учета в соответствии с приказом Министерства финансов Российской Федерации от 29.07.98 № 34-н (в редакции от 29.03.2017 № 47н) и Положением по бухгалтерскому учету «Учетная политика предприятия» (ПБУ 1/2008), утвержденным приказом Министерства финансов Российской Федерации от 06.10.2008 № 106н (в ред. от 06.04.2015 №57н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рганизационно – технический раздел учетной поли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рабочий план счетов, разработанный в соответствии с приказом Министерства финансов Российской Федерации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т 31.10.2000 № 94н (ред. от 08.11.2010 № 142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формы первичного учета в соответствии со 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>статьей 9</w:t>
              </w:r>
            </w:hyperlink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 xml:space="preserve"> Федерального закона от 6 декабря 2011 года № 402-ФЗ "О бухгалтерском учете"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 xml:space="preserve">(с изменениями от 23.05.2016 № 149-ФЗ), формы регистров бухгалтерского учета в соответствии со статьей 10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 xml:space="preserve"> Федерального закона от 6 декабря 2011 года № 402-ФЗ "О бухгалтерском учете" 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>(с изменениями от 23.05.2016 № 149-Ф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организация бухгалтерского учета в соответствии со статьями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 xml:space="preserve"> Федерального закона от 6 декабря 2011 года № 402-ФЗ "О бухгалтерском учете"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>(с изменениями от 23.05.2016 № 149-Ф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авила документооборота в бухгалтерском учете, утвержденные приказом Минфина СССР от 29.07.1983 № 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исправления ошибок в бухгалтерском учете и отчетности в соответствии с ПБУ 22/2010 от 28.06.2010 № 63н (ред. от 06.04.2015 №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Учетная политика для целей бухгалтерского учет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6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основных средств в соответствии с ПБУ 6/01 от 30.03.2001 № 26н (с изменениями от 16.05.2016 № 64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нематериальных активов в соответствии с ПБУ 14/2007 от 27.12.2007 № 153н (с изменениями от 16.05.2016 № 64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товарно-материальных запасов в соответствии с ПБУ 5/01 от 09.06.2001 № 44н (с изменениями от 16.05.2016 № 64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финансовых вложений в соответствии с ПБУ 19/02 от 10.12.2002 № 126н (с изменениями от 06.04.2015 № 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готовой продукции и незаверш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доходов будущих периодов и резервов предстоящи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выручки от реализации продукции в соответствии с ПБУ 9/99 от 06.05.1999 № 32н (с изменениями от 06.04.2015 № 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кредитов и займов в соответствии с ПБУ 15/2008 от 06.10.2008 № 107н (с изменениями от 06.04.2015 № 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9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государственной помощи в соответствии с ПБУ 13/2000 от 16.10.2000 № 92н (с изменениями от 18.09.2006 № 115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и списание затрат вспомогательных произво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авила исправления ошибок и порядок раскрытия информации об ошибках в соответствии с ПБУ 22/2010 от 28.06.2010 № 63н (с изменениями от 06.04.2015 № 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авила составления отчета о движении денежных средств коммерческими организациями в соответствии с ПБУ 23/2011 от 02.02.2011 № 11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авила ведения кассовых операций в соответствии с   Указанием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Учетная политика в целях налогообложен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рядок формирования доходов от реализации продукции, товаров (работ, услуг), учитываемых при налогообложен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формирования внереализационных доходов, учитываемых при налогообло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формирования расходов на производство и реализацию продукции, товаров (работ, услуг), учитываемых при налогообло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оценки остатков незавершенного производства и остатков готов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налогового учета амортизируе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налогового учета полученных и уплаченных процентов по займам и креди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оценки сырья и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аздельного учета объектов, не являющихся объектами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рганизация бухгалтерского учет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3.1.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Наличие должностных инструкций на каждого работника, подтверждение ознакомления работника с инструк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3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Наличие положения об отделе бухгалтерского учета (главном бухгалтер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3.3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Повышение квалификации, наличие копии удостов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3 4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Организация делопроизводства (наличие номенклатуры дел, хранение и передача дел в архив, описи де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становка бухгалтерского учета в соответствии с принятой учетной политикой предприят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равильность закрытия счетов бухгалтерского учета, калькуляции себестоимости произведенной и реализованной продукции (работ, услуг), соответствие учетной политик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ежемесячное закрытие счетов (с начала года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ежеквартальное закрытие (с начала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о 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Cs/>
              </w:rPr>
              <w:t>До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рганизация и постановка первичного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о 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2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рименение унифицированных или разработанных (утвержденных руководителем и закрепленных в учетной политике предприятия) форм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2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олнота и правильность заполнения всех реквиз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2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олнота, правильность и своевременность оприходования продукции, товаров: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сельскохозяйственное производство - продукции растениеводства от урожая, продукции животноводства;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промышленное производство - сырье, готовая продукц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Liberation Serif" w:hAnsi="Liberation Serif" w:cs="Liberation Serif"/>
                <w:bCs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 w:val="false"/>
                <w:sz w:val="24"/>
                <w:szCs w:val="24"/>
              </w:rPr>
              <w:t>До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2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равильность оформления и своевременность списания товарно-материальных ценностей в расход: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сельскохозяйственное производство – кормов, семян, удобрений, горюче-смазочных материалов, запчастей, стройматериалов и т.д.;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промышленное производство – сырья, материалов, горюче-смазочных материалов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о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ет государственной помощи, согласно ПБУ 13/2000: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при наличии аналитического учета по видам субсидий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Cs/>
              </w:rPr>
              <w:t>- при отсутствии аналитического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о 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Cs/>
              </w:rPr>
              <w:t>-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Организация бухгалтерского и налогового учета: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- для предприятий, применяющих общий режим налогообложения, согласно ПБУ 18/02 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- для предприятий, находящихся на специальном режиме налогообложения, согласно положению главы 26.1 НК Р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4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Своевременность представления бухгалтерской отчетности (в срок по графику – по 1 баллу за квартал, с опозданием – минус 1 балл)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- за 9 месяцев прошлого год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- за прошлый год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- за 1 квартал текущего год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- за 1 полугодие текущего года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нота и качество представляемой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4.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Своевременное представление запрашиваемой информ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о</w:t>
            </w:r>
            <w:r>
              <w:rPr>
                <w:rFonts w:cs="Liberation Serif" w:ascii="Liberation Serif" w:hAnsi="Liberation Serif"/>
                <w:b/>
              </w:rPr>
              <w:t xml:space="preserve">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4.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</w:rPr>
              <w:t>Отсутствие штрафных санкций за нарушение законодательства (обнаруженные с 01.07. прошлого года по 01.07. текущего года)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умма штрафа не превышает 2% к общей сумме начисленных налог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</w:rPr>
              <w:t>- сумма штрафов свыше 2% от суммы начисленных нало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Liberation Serif" w:hAnsi="Liberation Serif" w:cs="Liberation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Cs w:val="false"/>
                <w:sz w:val="24"/>
                <w:szCs w:val="24"/>
              </w:rPr>
              <w:t xml:space="preserve">         </w:t>
            </w:r>
            <w:r>
              <w:rPr>
                <w:rFonts w:cs="Liberation Serif" w:ascii="Liberation Serif" w:hAnsi="Liberation Serif"/>
                <w:bCs w:val="false"/>
                <w:sz w:val="24"/>
                <w:szCs w:val="24"/>
              </w:rPr>
              <w:t>До 5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</w:rPr>
              <w:t>До</w:t>
            </w:r>
            <w:r>
              <w:rPr>
                <w:rFonts w:cs="Liberation Serif" w:ascii="Liberation Serif" w:hAnsi="Liberation Serif"/>
              </w:rPr>
              <w:t xml:space="preserve"> 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недрение компьютеризации бухгалтерского учета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 полной компьютеризации с получением баланс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 охвате основных участков учета (заработная плата, реализация продукции, работ, услуг, основные средства, ТМЦ, расчеты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- при компьютеризации одного участка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</w:rPr>
              <w:t>До</w:t>
            </w:r>
            <w:r>
              <w:rPr>
                <w:rFonts w:cs="Liberation Serif" w:ascii="Liberation Serif" w:hAnsi="Liberation Serif"/>
              </w:rPr>
              <w:t xml:space="preserve"> 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6. 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Контрольно-ревизионная работа, снижение дебиторской и кредиторской задолженност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инвентаризации имущества, расчетов и денежных обязательств согласно учетной политике: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товарно-материальных ценностей (по всем группам ценностей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енежных средст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расчетов и обязательст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</w:rPr>
              <w:t>До</w:t>
            </w:r>
            <w:r>
              <w:rPr>
                <w:rFonts w:cs="Liberation Serif" w:ascii="Liberation Serif" w:hAnsi="Liberation Serif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</w:rPr>
              <w:t>До</w:t>
            </w:r>
            <w:r>
              <w:rPr>
                <w:rFonts w:cs="Liberation Serif" w:ascii="Liberation Serif" w:hAnsi="Liberation Serif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</w:rPr>
              <w:t>До</w:t>
            </w:r>
            <w:r>
              <w:rPr>
                <w:rFonts w:cs="Liberation Serif" w:ascii="Liberation Serif" w:hAnsi="Liberation Serif"/>
              </w:rPr>
              <w:t xml:space="preserve">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аудита, подтверждающего достоверность отчетности (по кооперативам – проведение проверки ревизионным союз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нижение дебиторской и кредиторской задолженности </w:t>
            </w:r>
            <w:r>
              <w:rPr>
                <w:rFonts w:cs="Liberation Serif" w:ascii="Liberation Serif" w:hAnsi="Liberation Serif"/>
                <w:bCs/>
              </w:rPr>
              <w:t>(по итогам прошлого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7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Финансов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13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ие неисполненной обязанности по уплате налогов, сборов, страховых взносов, пеней, процентов, подлежащих уплате в соответствии с законодательством Российской Федерации о налогах и сбо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авомерность получения, целевое использование, результативность и эффективность использования полученных средств бюджетов всех уровн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нализ финансового состояния предприятия (платежеспособность, чистые активы, рентабельность, ликвидность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ежемесячно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ежекварта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Своевременность и качество представляемых справок-расчетов и прилагаемых к ним документов для получения причитающихся субсидий (</w:t>
            </w:r>
            <w:r>
              <w:rPr>
                <w:rFonts w:cs="Liberation Serif" w:ascii="Liberation Serif" w:hAnsi="Liberation Serif"/>
                <w:b/>
              </w:rPr>
              <w:t>для получающих субсидии</w:t>
            </w:r>
            <w:r>
              <w:rPr>
                <w:rFonts w:cs="Liberation Serif" w:ascii="Liberation Serif" w:hAnsi="Liberation Serif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Привлечение инвестиций (как собственных средств, так и заемных) на приобретение основных средств, строительство и т.д. (</w:t>
            </w:r>
            <w:r>
              <w:rPr>
                <w:rFonts w:cs="Liberation Serif" w:ascii="Liberation Serif" w:hAnsi="Liberation Serif"/>
                <w:b/>
              </w:rPr>
              <w:t>для организаций, не получающих субсидии</w:t>
            </w:r>
            <w:r>
              <w:rPr>
                <w:rFonts w:cs="Liberation Serif" w:ascii="Liberation Serif" w:hAnsi="Liberation Serif"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лиз поступлений и расходования финансовых средств (денежных потоков) - ежемесячный, квартальный, год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</w:tc>
      </w:tr>
      <w:tr>
        <w:trPr>
          <w:trHeight w:val="10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1.6. </w:t>
      </w:r>
      <w:r>
        <w:rPr>
          <w:rFonts w:cs="Liberation Serif" w:ascii="Liberation Serif" w:hAnsi="Liberation Serif"/>
          <w:color w:val="000000"/>
          <w:sz w:val="28"/>
          <w:szCs w:val="28"/>
        </w:rPr>
        <w:t>Специалисты по охране труда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Оценка деятельности специалистов по охране труда   организаций АПК, К(Ф)Х    производится по следующим показателям: </w:t>
      </w:r>
      <w:r>
        <w:rPr>
          <w:rFonts w:cs="Liberation Serif" w:ascii="Liberation Serif" w:hAnsi="Liberation Serif"/>
          <w:b/>
          <w:i/>
          <w:sz w:val="26"/>
          <w:szCs w:val="26"/>
        </w:rPr>
        <w:t>за основу при определении победителя конкурса берутся показатели за текущий год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</w:r>
    </w:p>
    <w:tbl>
      <w:tblPr>
        <w:tblW w:w="98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654"/>
        <w:gridCol w:w="133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</w:t>
            </w:r>
            <w:r>
              <w:rPr>
                <w:rFonts w:cs="Liberation Serif" w:ascii="Liberation Serif" w:hAnsi="Liberation Serif"/>
                <w:color w:val="000000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</w:t>
            </w:r>
            <w:r>
              <w:rPr>
                <w:rFonts w:cs="Liberation Serif" w:ascii="Liberation Serif" w:hAnsi="Liberation Serif"/>
                <w:color w:val="000000"/>
              </w:rPr>
              <w:t>Наименование показателе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</w:rPr>
              <w:t>Баллы</w:t>
            </w:r>
          </w:p>
        </w:tc>
      </w:tr>
      <w:tr>
        <w:trPr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Организационные вопросы, в том числе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коллективного договора с разделом «Охрана труда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положения о службе охраны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должностной инструкции специалиста охраны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планов работ и контроля их исполн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при повышении квалификации специалиста охраны труд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знание законов, норм и правовых актов по охране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color w:val="00000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Уровень травматизма на предприятии, в том числе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color w:val="000000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</w:rPr>
              <w:t>Количество несчастных случаев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i/>
                <w:i/>
                <w:color w:val="000000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отсутствии несчастных случаев на производств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снижении количества несчастных случаев на производстве по отношению к уровню прошлого г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сохранении количества несчастных случаев на производстве на уровне прошлого г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увеличении количества несчастных случаев на производстве по отношению к уровню прошлого г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color w:val="000000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</w:rPr>
              <w:t>Количество дней нетрудоспособности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i/>
                <w:i/>
                <w:color w:val="000000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отсутствии дней нетрудоспособ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снижении количества дней нетрудоспособ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сохранении количества дней нетрудоспособ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увеличении количества дней нетрудоспособ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color w:val="00000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Уровень оснащенности службы охраны труда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кабинета охраны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оформленных уголков (стендов) охраны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при отсутствии каждого показател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color w:val="00000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Наличие профилактических мероприятий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своевременном обучении охране труда и пожарной безопасности работников организ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отсутствии своевременного обучения охране труда и пожарной безопасности работников организ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трехступенчатого контро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отсутствии трехступенчатого контро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своевременном обучении и проверке знаний руководителей, специалистов, ответственных лиц по охране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не обученных руководителей, специалистов, ответственных лиц по охране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             </w:t>
            </w: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Итого баллов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1.7. </w:t>
      </w:r>
      <w:r>
        <w:rPr>
          <w:rFonts w:cs="Liberation Serif" w:ascii="Liberation Serif" w:hAnsi="Liberation Serif"/>
          <w:color w:val="000000"/>
          <w:sz w:val="28"/>
          <w:szCs w:val="28"/>
        </w:rPr>
        <w:t>Инженеры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Оценка деятельности инженеров сельскохозяйственных организаций, К(Ф)Х производится по следующим показателям: за основу при определении победителя конкурса берутся показатели за текущий год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7030A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7030A0"/>
          <w:sz w:val="26"/>
          <w:szCs w:val="26"/>
        </w:rPr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654"/>
        <w:gridCol w:w="1253"/>
      </w:tblGrid>
      <w:tr>
        <w:trPr>
          <w:trHeight w:val="61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п/п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именование показателе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Балл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(до)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1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Организационные вопросы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1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наличие Положения об инженерной службе сельскохозяйственной организ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утвержденных должностных инструкций на инженерно- технических работник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планов работы на год, квартал, месяц, учет их выполн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повышение квалификации специалистов инженерно-технической служб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организация учебы и повышение квалификации специалистов рабочих професс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2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Уровень комплексной механизации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9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в растениеводстве при 100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в животноводстве при 100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в кормопроизводстве при 100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3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Организация технического обслуживания, ремонта и хранения техники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36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ремонтной мастерской, цехов или других помещений, отвечающим требованиям ремонта техник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готовность объектов ремонтно-обслуживающей базы к ремонту техники в зимних условиях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годовых и месячных планов ремонта техники, учет их выполн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пунктов (постов) технического обслужива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графиков технического обслуживания, учет их выполн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мастеров - наладчик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передвижных средств технического обслуживания и ремонт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организовано техническое обслуживание тракторов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</w:t>
            </w:r>
            <w:r>
              <w:rPr>
                <w:rFonts w:cs="Liberation Serif" w:ascii="Liberation Serif" w:hAnsi="Liberation Serif"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</w:t>
            </w:r>
            <w:r>
              <w:rPr>
                <w:rFonts w:cs="Liberation Serif" w:ascii="Liberation Serif" w:hAnsi="Liberation Serif"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машинного двора (площадок) для хранения техник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службы машинного двор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хранение техники в соответствии ГОСТ 7751-2009 «Техника, используемая в сельском хозяйстве «Правила хране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организация ремонта посевной и почвообрабатывающей техники после окончания весенне-полевых работ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</w:t>
            </w:r>
            <w:r>
              <w:rPr>
                <w:rFonts w:cs="Liberation Serif" w:ascii="Liberation Serif" w:hAnsi="Liberation Serif"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</w:t>
            </w:r>
            <w:r>
              <w:rPr>
                <w:rFonts w:cs="Liberation Serif" w:ascii="Liberation Serif" w:hAnsi="Liberation Serif"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наличие комиссии по приемке качества подготовки сельскохозяйственной техники к полевым работам из числа специалистов, трактористов-машинистов и рабочих ремонтных мастерских, утвержденной приказом руководителя сельхозпредприятия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</w:t>
            </w:r>
            <w:r>
              <w:rPr>
                <w:rFonts w:cs="Liberation Serif" w:ascii="Liberation Serif" w:hAnsi="Liberation Serif"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</w:t>
            </w:r>
            <w:r>
              <w:rPr>
                <w:rFonts w:cs="Liberation Serif" w:ascii="Liberation Serif" w:hAnsi="Liberation Serif"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 наличие утвержденных условий морального и материального поощрения специалистов, механизаторов и рабочих ремонтных мастерских за своевременную и качественную подготовку сельскохозяйственной техники к полевым работам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</w:t>
            </w:r>
            <w:r>
              <w:rPr>
                <w:rFonts w:cs="Liberation Serif" w:ascii="Liberation Serif" w:hAnsi="Liberation Serif"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</w:t>
            </w:r>
            <w:r>
              <w:rPr>
                <w:rFonts w:cs="Liberation Serif" w:ascii="Liberation Serif" w:hAnsi="Liberation Serif"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4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color w:val="000000"/>
              </w:rPr>
              <w:t>Наличие и техническая готовность машинно-тракторного парка в текущем году к прошлому году в (%)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16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тракторов на 1 ма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 культиваторов на 1 мая текущего года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 сеялок зерновых на 1 мая текущего года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косилок на 1 июл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граблей на 1 июл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пресс-подборщиков на 1 июл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кормоуборочных комбайнов на 1 июл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зерноуборочных комбайнов на 1 августа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>
          <w:trHeight w:val="115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5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 xml:space="preserve">Наличие программы внедрения новой техники по энергосберегающим технологиям в растениеводстве и животноводстве на текущий год:      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                                                 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                                                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6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Выполнение мероприятий по энергосбережению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8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программы энергосбереж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проведено энергетическое обследование организ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 наличие аттестованного специалиста по энергосбережению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энергетического паспорта организ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7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Разработка и внедрение рационализаторских предлож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8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6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Организация охраны труда на объектах ремонтно-обслуживающей базы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1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журналов проведения инструктажей по охране тру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проведение инструктажей по охране труда по периодам сельскохозяйственных рабо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отсутствие несчастных случаев на производств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наглядной агитации по охране труда на производственных участках ремонтно-обслуживающей баз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наличие противопожарного инвентаря на производственных участках ремонтно-обслуживающей баз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Выполнение мероприятий по энергосбережению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8</w:t>
            </w:r>
          </w:p>
        </w:tc>
      </w:tr>
      <w:tr>
        <w:trPr/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                                            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Итого баллов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8. </w:t>
      </w:r>
      <w:r>
        <w:rPr>
          <w:rFonts w:cs="Liberation Serif" w:ascii="Liberation Serif" w:hAnsi="Liberation Serif"/>
          <w:sz w:val="28"/>
          <w:szCs w:val="28"/>
        </w:rPr>
        <w:t>Агрономы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/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</w:t>
      </w: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агрономов   сельскохозяйственных организаций, КФХ    производится по следующим показателям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роизводственн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неиспользуемой пашни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 неиспользуемой пашн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имеется неиспользуемая паш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2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ая площадь зерновых и зернобобовых культур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увеличение на 10 и более % к уровню прошлого год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величение на1-9,9% к уровню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а уровне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меньшение по сравнению с уровнем прошл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бобовых культур в структуре зерновых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больше 5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-5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ьше 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сев многолетних бобовых и бобово-злаковых трав, в % к площади трав прошлых лет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2-25% и боле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6-21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2-15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1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сортовых посевов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0% площад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75-99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о 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семян высоких репродукций (ОС, ЭС, РС1, РС2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ество высеянных семя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0% кондиционны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75-99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травливание семян сельскохозяйственных культур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0% рекомендованных объемов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50-99,9% рекомендованных объемов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нее 50% рекомендованных объе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менение средств защиты растений против сорняков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Более 50% посевных площад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-25-49,9% посевных площад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25% посевных площа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менение средств защиты растений против болезней и вредителей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более 25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-24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10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сение удобрений на 1 га посевной площади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инеральных: более 40кг д.в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0-39,9 кг д.в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20 кг д.в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рганических: более 3 тон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-1-3 тонн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1 тон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плана подъема зяби, включая поверхностную обработку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90-100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70-89,9%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50-69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 и запашка сидеральных культур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химической мелиораци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плана засыпки (покупки) семян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0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85-99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75-84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 хозяйстве следующих документов: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Технологических карт возделывания сельскохозяйственных культур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Книги истории по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Семенной шнуровой книг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7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овое производство растениеводческой продукции (по оперативным данным на 01. октября текущего года)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ошлого года и боле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зерно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картофель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вощи открытого грунт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кормовые единиц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меньше уровня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зерно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картофель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вощи открытого грунт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кормовые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1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дано кормов на анализ на 01 октября текуще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а уровне прошлого года и боле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уровня прошл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эффициент частоты травматизма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ьше областного уровн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больше областного уров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9. </w:t>
      </w:r>
      <w:r>
        <w:rPr>
          <w:rFonts w:cs="Liberation Serif" w:ascii="Liberation Serif" w:hAnsi="Liberation Serif"/>
          <w:sz w:val="28"/>
          <w:szCs w:val="28"/>
        </w:rPr>
        <w:t>Ветеринарные специалисты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ветеринарных специалистов    сельскохозяйственных организаций производится по следующим показателям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7301"/>
        <w:gridCol w:w="1080"/>
      </w:tblGrid>
      <w:tr>
        <w:trPr>
          <w:trHeight w:val="49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w w:val="95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w w:val="95"/>
              </w:rPr>
              <w:t>Баллы</w:t>
            </w:r>
          </w:p>
        </w:tc>
      </w:tr>
      <w:tr>
        <w:trPr>
          <w:trHeight w:val="3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45"/>
                <w:w w:val="103"/>
              </w:rPr>
              <w:t>Организационные</w:t>
            </w:r>
            <w:r>
              <w:rPr>
                <w:rFonts w:cs="Liberation Serif" w:ascii="Liberation Serif" w:hAnsi="Liberation Serif"/>
                <w:b/>
                <w:w w:val="103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spacing w:val="42"/>
                <w:w w:val="103"/>
              </w:rPr>
              <w:t>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хождение курсов повышения квалифик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лана работы и утвержденных планов противоэпизоотических меро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1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проводимых ветеринарно-профилактических и лечебных мероприятий и отчетной ветеринарной документации. Наличие нормативных ветеринарных доку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ветеринарных аптек по производственным участкам, учет, хранение и расход медикаментов, биопрепаратов, дез.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5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ие в проведении конкурсов животнов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ие животнов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50"/>
                <w:w w:val="99"/>
              </w:rPr>
              <w:t>Лечебно-профилактическая</w:t>
            </w:r>
            <w:r>
              <w:rPr>
                <w:rFonts w:cs="Liberation Serif" w:ascii="Liberation Serif" w:hAnsi="Liberation Serif"/>
                <w:b/>
                <w:w w:val="99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spacing w:val="47"/>
                <w:w w:val="99"/>
              </w:rPr>
              <w:t>рабо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плана противоэпизоотических меро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хранность молодняка сельскохозяйственных животных (свыше 95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дезинфек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отбором проб и исследование кормов на питательность и проведение диспансер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ьзование в работе новых высокоэффективных методов и средств борьбы с болезнями живот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43"/>
                <w:w w:val="103"/>
              </w:rPr>
              <w:t>Племенная</w:t>
            </w:r>
            <w:r>
              <w:rPr>
                <w:rFonts w:cs="Liberation Serif" w:ascii="Liberation Serif" w:hAnsi="Liberation Serif"/>
                <w:b/>
                <w:w w:val="103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spacing w:val="40"/>
                <w:w w:val="103"/>
              </w:rPr>
              <w:t>работа</w:t>
            </w:r>
            <w:r>
              <w:rPr>
                <w:rFonts w:cs="Liberation Serif" w:ascii="Liberation Serif" w:hAnsi="Liberation Serif"/>
                <w:b/>
                <w:w w:val="103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spacing w:val="-2"/>
                <w:w w:val="103"/>
              </w:rPr>
              <w:t xml:space="preserve">и   </w:t>
            </w:r>
            <w:r>
              <w:rPr>
                <w:rFonts w:cs="Liberation Serif" w:ascii="Liberation Serif" w:hAnsi="Liberation Serif"/>
                <w:b/>
                <w:spacing w:val="44"/>
                <w:w w:val="103"/>
              </w:rPr>
              <w:t>воспроизвод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ход телят на 100 коров (не менее 8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2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и организация работы по искусственному осеменению (100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родильных отделений (не менее 12% скотомес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диспансеризации новотельных кор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5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ффективность лечения гинекологических заболевших кор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сервис-период не более 110 дне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49"/>
                <w:w w:val="102"/>
              </w:rPr>
              <w:t>Ветеринарно-санитарные</w:t>
            </w:r>
            <w:r>
              <w:rPr>
                <w:rFonts w:cs="Liberation Serif" w:ascii="Liberation Serif" w:hAnsi="Liberation Serif"/>
                <w:b/>
                <w:w w:val="102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spacing w:val="47"/>
                <w:w w:val="102"/>
              </w:rPr>
              <w:t>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санитарных дней на ферм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состоянием микроклимата в животноводческих помещени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3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производством и качеством моло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.4 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 состояние санпропуск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5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нитарное состояние животноводческих фер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6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одъездных дор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7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  мест хранения корм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8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мест по обезвреживанию наво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9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аждение фер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pacing w:val="-2"/>
                <w:w w:val="108"/>
              </w:rPr>
              <w:t>4.10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скотомогильников, ям-Беккер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неудовлетворительном состоянии баллы не начисляютс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52"/>
                <w:w w:val="95"/>
              </w:rPr>
              <w:t>Охрана</w:t>
            </w:r>
            <w:r>
              <w:rPr>
                <w:rFonts w:cs="Liberation Serif" w:ascii="Liberation Serif" w:hAnsi="Liberation Serif"/>
                <w:b/>
                <w:w w:val="95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spacing w:val="50"/>
                <w:w w:val="95"/>
              </w:rPr>
              <w:t>тру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журналов и проведение инструктаж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-2"/>
                <w:w w:val="92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FF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FF0000"/>
          <w:sz w:val="26"/>
          <w:szCs w:val="26"/>
        </w:rPr>
      </w:r>
      <w:bookmarkStart w:id="3" w:name="OLE_LINK1"/>
      <w:bookmarkStart w:id="4" w:name="OLE_LINK1"/>
      <w:bookmarkEnd w:id="4"/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1.10.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Трактористы-машинисты</w:t>
      </w:r>
    </w:p>
    <w:p>
      <w:pPr>
        <w:pStyle w:val="Normal"/>
        <w:ind w:firstLine="360"/>
        <w:jc w:val="both"/>
        <w:rPr/>
      </w:pPr>
      <w:r>
        <w:rPr>
          <w:rFonts w:eastAsia="Liberation Serif" w:cs="Liberation Serif" w:ascii="Liberation Serif" w:hAnsi="Liberation Serif"/>
          <w:b/>
          <w:i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Оценка деятельности трактористов-машинистов сельскохозяйственных организаций, К(Ф)Х   производится по следующим показателям на 01.10. текущего года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Наибольший объем механизированных работ в условных эталонных гектарах на тракторах (две номинации):</w:t>
      </w:r>
    </w:p>
    <w:p>
      <w:pPr>
        <w:pStyle w:val="Normal"/>
        <w:ind w:left="180" w:hanging="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>- Имеющих двигатель мощностью до 110,3 кВт включительно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</w:rPr>
        <w:t xml:space="preserve">   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>- Имеющих двигатель мощностью свыше 110,3 кВт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</w:t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97"/>
        <w:gridCol w:w="1505"/>
        <w:gridCol w:w="2061"/>
        <w:gridCol w:w="2083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мя, отче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рка тракт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Объем выполненных работ, эталонных гектаров (га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Liberation Serif" w:hAnsi="Liberation Serif" w:eastAsia="Liberation Serif" w:cs="Liberation Serif"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1.11. </w:t>
      </w:r>
      <w:r>
        <w:rPr>
          <w:rFonts w:cs="Liberation Serif" w:ascii="Liberation Serif" w:hAnsi="Liberation Serif"/>
          <w:color w:val="000000"/>
          <w:sz w:val="28"/>
          <w:szCs w:val="28"/>
        </w:rPr>
        <w:t>Комбайнеры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Оценка деятельности комбайнеров сельскохозяйственных организаций, К(Ф)Х   производится по следующим показателям на 01.10. текущего года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1.11.1. На уборке зерновых и зернобобовых культур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Наибольшее количество намолоченного зерна в тоннах на зерноуборочных комбайнах следующих марок (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>две номинации</w:t>
      </w:r>
      <w:r>
        <w:rPr>
          <w:rFonts w:cs="Liberation Serif" w:ascii="Liberation Serif" w:hAnsi="Liberation Serif"/>
          <w:color w:val="000000"/>
          <w:sz w:val="26"/>
          <w:szCs w:val="26"/>
        </w:rPr>
        <w:t>)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>- А</w:t>
      </w:r>
      <w:r>
        <w:rPr>
          <w:rFonts w:cs="Liberation Serif" w:ascii="Liberation Serif" w:hAnsi="Liberation Serif"/>
          <w:b/>
          <w:color w:val="000000"/>
          <w:sz w:val="26"/>
          <w:szCs w:val="26"/>
          <w:lang w:val="en-US"/>
        </w:rPr>
        <w:t>cros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>, Дон 1500;</w:t>
      </w:r>
    </w:p>
    <w:p>
      <w:pPr>
        <w:pStyle w:val="Normal"/>
        <w:ind w:firstLine="540"/>
        <w:jc w:val="both"/>
        <w:rPr/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 xml:space="preserve">- Енисей, Вектор, КЗС (Палессе), </w:t>
      </w:r>
      <w:r>
        <w:rPr>
          <w:rFonts w:cs="Liberation Serif" w:ascii="Liberation Serif" w:hAnsi="Liberation Serif"/>
          <w:b/>
          <w:color w:val="000000"/>
          <w:sz w:val="26"/>
          <w:szCs w:val="26"/>
          <w:lang w:val="en-US"/>
        </w:rPr>
        <w:t>Fend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>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48"/>
        <w:gridCol w:w="1505"/>
        <w:gridCol w:w="1641"/>
        <w:gridCol w:w="1276"/>
        <w:gridCol w:w="1276"/>
      </w:tblGrid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мя, отче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рка зерноуборочного комб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бранная площадь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молочено зерна, тонн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1.11.2. На заготовке кормов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Наибольший объем заготовки сенажа и силоса на кормоуборочных комбайнах </w:t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48"/>
        <w:gridCol w:w="1505"/>
        <w:gridCol w:w="1641"/>
        <w:gridCol w:w="1276"/>
        <w:gridCol w:w="1276"/>
      </w:tblGrid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мя, отче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рка кормоуборочного комб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бранная площадь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готовлено сенажа и силоса, тонн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ind w:firstLine="360"/>
        <w:rPr>
          <w:rFonts w:ascii="Liberation Serif" w:hAnsi="Liberation Serif" w:eastAsia="Liberation Serif" w:cs="Liberation Serif"/>
          <w:b/>
          <w:b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1.12. </w:t>
      </w:r>
      <w:r>
        <w:rPr>
          <w:rFonts w:cs="Liberation Serif" w:ascii="Liberation Serif" w:hAnsi="Liberation Serif"/>
          <w:color w:val="000000"/>
          <w:sz w:val="28"/>
          <w:szCs w:val="28"/>
        </w:rPr>
        <w:t>Водители</w:t>
      </w:r>
    </w:p>
    <w:p>
      <w:pPr>
        <w:pStyle w:val="Normal"/>
        <w:ind w:firstLine="360"/>
        <w:jc w:val="both"/>
        <w:rPr/>
      </w:pPr>
      <w:r>
        <w:rPr>
          <w:rFonts w:eastAsia="Liberation Serif" w:cs="Liberation Serif" w:ascii="Liberation Serif" w:hAnsi="Liberation Serif"/>
          <w:b/>
          <w:i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Оценка деятельности водителей грузовых автомобилей   сельскохозяйственных организаций, К(Ф)Х   производится по следующим показателям на 01.10. текущего года: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 xml:space="preserve">       </w:t>
      </w:r>
      <w:r>
        <w:rPr>
          <w:rFonts w:cs="Liberation Serif" w:ascii="Liberation Serif" w:hAnsi="Liberation Serif"/>
          <w:color w:val="000000"/>
          <w:sz w:val="26"/>
          <w:szCs w:val="26"/>
        </w:rPr>
        <w:t>Наибольший грузооборот в тонно-километрах на грузовых автомобилях.</w:t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97"/>
        <w:gridCol w:w="1505"/>
        <w:gridCol w:w="2061"/>
        <w:gridCol w:w="2083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мя, отче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рка автомобил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Грузооборот,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тыс. т-к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eastAsia="Liberation Serif" w:cs="Liberation Serif" w:ascii="Liberation Serif" w:hAnsi="Liberation Serif"/>
          <w:color w:val="FF0000"/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13. </w:t>
      </w:r>
      <w:r>
        <w:rPr>
          <w:rFonts w:cs="Liberation Serif" w:ascii="Liberation Serif" w:hAnsi="Liberation Serif"/>
          <w:sz w:val="28"/>
          <w:szCs w:val="28"/>
        </w:rPr>
        <w:t>Операторы машинного доения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операторов сельскохозяйственных организаций по машинному доению коров    производится по следующим показателям за текущий год (9мес. факт+3мес. ожидаемое)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) Поголовье коров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Валовое производство молока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) Надой на 1 фуражную корову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559"/>
        <w:gridCol w:w="1418"/>
        <w:gridCol w:w="1559"/>
        <w:gridCol w:w="1843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Фамилия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08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Поголовье коров, 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Валовое производство молока,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Надой на 1 фуражную корову, к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14. </w:t>
      </w:r>
      <w:r>
        <w:rPr>
          <w:rFonts w:cs="Liberation Serif" w:ascii="Liberation Serif" w:hAnsi="Liberation Serif"/>
          <w:sz w:val="28"/>
          <w:szCs w:val="28"/>
        </w:rPr>
        <w:t>Операторы по искусственному осеменению сельскохозяйственных животных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операторов сельскохозяйственных организаций по искусственному осеменению сельскохозяйственных животных    производится по следующим показателям за предшествующий год: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а) Нагрузка, голов.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б) Выход телят на 100 коров.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в) Продуктивность обслуживаемых коров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) Баллы за производственные показатели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222"/>
        <w:gridCol w:w="1311"/>
        <w:gridCol w:w="1213"/>
        <w:gridCol w:w="1084"/>
        <w:gridCol w:w="1904"/>
        <w:gridCol w:w="210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8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Фамилия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мя, отчеств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firstLine="108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грузка, голо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ход телят на 100 коро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дуктивность обслуживаемых коров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firstLine="8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лы за производственные показатели *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567" w:firstLine="425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*</w:t>
      </w:r>
      <w:r>
        <w:rPr/>
        <w:t>Шкала начисления баллов за производственные показатели в зависимости от нагрузки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850"/>
        <w:gridCol w:w="851"/>
        <w:gridCol w:w="850"/>
        <w:gridCol w:w="851"/>
        <w:gridCol w:w="850"/>
        <w:gridCol w:w="992"/>
        <w:gridCol w:w="993"/>
        <w:gridCol w:w="992"/>
        <w:gridCol w:w="850"/>
      </w:tblGrid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учено живых телят на 100 коров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служиваемое поголовье, голов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1-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1-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1-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6-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1-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1-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1-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0 и более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</w:tr>
    </w:tbl>
    <w:p>
      <w:pPr>
        <w:pStyle w:val="Normal"/>
        <w:ind w:left="-567" w:firstLine="425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правочный коэффициент к баллам за производственные показатели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в зависимости от продуктивности обслуживаемых коров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368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дой кг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эффициент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2500-2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00-3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00-3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00-4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00-4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00-5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00-5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00-6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00-6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00-7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00-7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00-8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00-8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00-9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00-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00 и вы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16</w:t>
            </w:r>
          </w:p>
        </w:tc>
      </w:tr>
    </w:tbl>
    <w:p>
      <w:pPr>
        <w:pStyle w:val="Normal"/>
        <w:ind w:left="-567" w:firstLine="425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15. </w:t>
      </w:r>
      <w:r>
        <w:rPr>
          <w:rFonts w:cs="Liberation Serif" w:ascii="Liberation Serif" w:hAnsi="Liberation Serif"/>
          <w:sz w:val="28"/>
          <w:szCs w:val="28"/>
        </w:rPr>
        <w:t>Операторы по выращиванию молодняка крупного рогатого скота до 6 месяцев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операторов сельскохозяйственных организаций по выращиванию молодняка   крупного рогатого скота до 6 месяцев производится по следующим показателям за текущий год (9мес. факт+3мес. ожидаемое):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а</w:t>
      </w:r>
      <w:r>
        <w:rPr>
          <w:rFonts w:cs="Liberation Serif" w:ascii="Liberation Serif" w:hAnsi="Liberation Serif"/>
          <w:sz w:val="26"/>
          <w:szCs w:val="26"/>
        </w:rPr>
        <w:t>) Поголовье КРС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Валовое производство привесов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) Среднесуточный прирост не менее 700 гр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) Сохранность молодняка не менее 98 %.</w:t>
      </w:r>
    </w:p>
    <w:p>
      <w:pPr>
        <w:pStyle w:val="Normal"/>
        <w:ind w:firstLine="425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left="-567" w:firstLine="425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9"/>
        <w:gridCol w:w="1531"/>
        <w:gridCol w:w="1275"/>
        <w:gridCol w:w="1560"/>
        <w:gridCol w:w="1559"/>
        <w:gridCol w:w="1701"/>
      </w:tblGrid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Фамилия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мя, отчест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Поголовье молодняка КРС, 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Валовое производство привесов,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Среднесуточный прирост, г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хранность молодняка КРС,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426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16. </w:t>
      </w:r>
      <w:r>
        <w:rPr>
          <w:rFonts w:cs="Liberation Serif" w:ascii="Liberation Serif" w:hAnsi="Liberation Serif"/>
          <w:sz w:val="28"/>
          <w:szCs w:val="28"/>
        </w:rPr>
        <w:t>Специалисты в животноводстве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специалистов (зоотехников, бригадиров) сельскохозяйственных организаций в животноводстве производится по следующим показателям за текущий год (9мес. факт+3мес. ожидаемое)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) Поголовье КРС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Валовое производство молока.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в) Надой на 1 фуражную корову не менее 7000 кг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) Сохранность молодняка не менее 95 %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559"/>
        <w:gridCol w:w="1418"/>
        <w:gridCol w:w="1134"/>
        <w:gridCol w:w="1559"/>
        <w:gridCol w:w="1418"/>
      </w:tblGrid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Фамилия, </w:t>
            </w:r>
          </w:p>
          <w:p>
            <w:pPr>
              <w:pStyle w:val="Normal"/>
              <w:ind w:firstLine="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Поголовье КРС,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firstLine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Валовое производство молока,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firstLine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Надой на 1 фуражную корову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хранность молодняка КРС,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1.17.</w:t>
      </w:r>
      <w:r>
        <w:rPr>
          <w:rFonts w:cs="Liberation Serif" w:ascii="Liberation Serif" w:hAnsi="Liberation Serif"/>
          <w:sz w:val="28"/>
          <w:szCs w:val="28"/>
        </w:rPr>
        <w:t xml:space="preserve"> Специалисты в растениеводстве</w:t>
      </w:r>
    </w:p>
    <w:p>
      <w:pPr>
        <w:pStyle w:val="Normal"/>
        <w:ind w:firstLine="360"/>
        <w:jc w:val="both"/>
        <w:rPr/>
      </w:pPr>
      <w:r>
        <w:rPr>
          <w:rFonts w:eastAsia="Liberation Serif" w:cs="Liberation Serif" w:ascii="Liberation Serif" w:hAnsi="Liberation Serif"/>
          <w:b/>
          <w:i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специалистов (агрономов, бригадиров, управляющих) сельскохозяйственных организаций, К(Ф)Х в растениеводстве производится по следующим показателям:</w:t>
      </w:r>
    </w:p>
    <w:p>
      <w:pPr>
        <w:pStyle w:val="Normal"/>
        <w:ind w:firstLine="540"/>
        <w:rPr/>
      </w:pPr>
      <w:r>
        <w:rPr>
          <w:rFonts w:cs="Liberation Serif" w:ascii="Liberation Serif" w:hAnsi="Liberation Serif"/>
          <w:b/>
          <w:sz w:val="26"/>
          <w:szCs w:val="26"/>
        </w:rPr>
        <w:t xml:space="preserve">1.17.1 в номинации на заготовке кормов: </w:t>
      </w:r>
    </w:p>
    <w:p>
      <w:pPr>
        <w:pStyle w:val="Normal"/>
        <w:ind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орма (сено, силос, сенаж) ц. кормовых единиц на 1 усл. голову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559"/>
        <w:gridCol w:w="1559"/>
        <w:gridCol w:w="851"/>
        <w:gridCol w:w="992"/>
        <w:gridCol w:w="992"/>
        <w:gridCol w:w="993"/>
      </w:tblGrid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конкурсанте и показатели на заготовке кормов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ж работы в 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готовлено кормов на 1 условную голову ц кормовых единиц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готовлено кормов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но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наж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лос, 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, ц к.ед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1.17.2 в номинации на выращивании зерновых:</w:t>
      </w:r>
    </w:p>
    <w:p>
      <w:pPr>
        <w:pStyle w:val="Normal"/>
        <w:ind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лощадь посева, га / (площадь уборки, га)</w:t>
      </w:r>
    </w:p>
    <w:p>
      <w:pPr>
        <w:pStyle w:val="Normal"/>
        <w:ind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аловой сбор (амбарный вес), т</w:t>
      </w:r>
    </w:p>
    <w:p>
      <w:pPr>
        <w:pStyle w:val="Normal"/>
        <w:ind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Урожайность, ц/га</w:t>
      </w:r>
    </w:p>
    <w:p>
      <w:pPr>
        <w:pStyle w:val="Normal"/>
        <w:ind w:firstLine="284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559"/>
        <w:gridCol w:w="1559"/>
        <w:gridCol w:w="1843"/>
        <w:gridCol w:w="1701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конкурсанте и показатели на выращивании зерновых культу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ж работы в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посева, га/ площадь уборки, 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овой сбор,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, ц/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1.17.3 в номинации на выращивании картофеля и овощей открытого грунта:</w:t>
      </w:r>
    </w:p>
    <w:p>
      <w:pPr>
        <w:pStyle w:val="Normal"/>
        <w:ind w:firstLine="426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лощадь посадки, га / (площадь уборки, га)</w:t>
      </w:r>
    </w:p>
    <w:p>
      <w:pPr>
        <w:pStyle w:val="Normal"/>
        <w:ind w:firstLine="426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аловой сбор, т</w:t>
      </w:r>
    </w:p>
    <w:p>
      <w:pPr>
        <w:pStyle w:val="Normal"/>
        <w:ind w:firstLine="426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Урожайность, ц/га</w:t>
      </w:r>
    </w:p>
    <w:p>
      <w:pPr>
        <w:pStyle w:val="Normal"/>
        <w:ind w:firstLine="426"/>
        <w:jc w:val="both"/>
        <w:rPr/>
      </w:pPr>
      <w:r>
        <w:rPr/>
        <w:t>Заявка на участие в соревновании представляется по следующей форме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559"/>
        <w:gridCol w:w="993"/>
        <w:gridCol w:w="1134"/>
        <w:gridCol w:w="850"/>
        <w:gridCol w:w="1276"/>
        <w:gridCol w:w="850"/>
        <w:gridCol w:w="993"/>
      </w:tblGrid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конкурсанте и показатели на выращивании картофеля и овощей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ж работы в орган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посадки, га / площадь уборки, 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овой сбор, тон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, ц/г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ртоф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вощи открытого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вощи открытого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ртоф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вощи открытого грун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</w:rPr>
        <w:t>1.18.</w:t>
      </w:r>
      <w:r>
        <w:rPr>
          <w:rFonts w:cs="Liberation Serif" w:ascii="Liberation Serif" w:hAnsi="Liberation Serif"/>
          <w:sz w:val="28"/>
          <w:szCs w:val="28"/>
        </w:rPr>
        <w:t xml:space="preserve"> Молодые специалисты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молодых специалистов сельскохозяйственных организаций, К(Ф)Х (возраст до 35 лет):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 xml:space="preserve">1.18.1. в номинации: «Лучший оператор машинного доения коров» </w:t>
      </w:r>
      <w:r>
        <w:rPr>
          <w:rFonts w:cs="Liberation Serif" w:ascii="Liberation Serif" w:hAnsi="Liberation Serif"/>
          <w:b/>
          <w:i/>
          <w:sz w:val="26"/>
          <w:szCs w:val="26"/>
        </w:rPr>
        <w:t>производится по следующим показателям за текущий год (9мес. факт+3мес. ожидаемое)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) Поголовье коров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Валовое производство молока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) Надой на 1 фуражную корову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559"/>
        <w:gridCol w:w="1701"/>
        <w:gridCol w:w="1701"/>
        <w:gridCol w:w="1559"/>
      </w:tblGrid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Фамилия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108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Поголовье коров, г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Валовое производство молока,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Надой на 1 фуражную корову, кг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 xml:space="preserve">1.18.2. в номинации: «Лучший водитель» 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производится по следующим показателям на 01.10. текущего года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Наибольший грузооборот в тонно-километрах на грузовом автомобиле.</w:t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310"/>
        <w:gridCol w:w="1632"/>
        <w:gridCol w:w="2035"/>
        <w:gridCol w:w="2062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конкурсанте и показатели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рожд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ж работы в орган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ка автомоби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рузооборот,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тыс. т-км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>1.18.3. в номинации: «Лучший комбайнёр»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Наибольшее количество тонн намолоченного зерна на зерноуборочном комбайне:</w:t>
      </w:r>
    </w:p>
    <w:p>
      <w:pPr>
        <w:pStyle w:val="Normal"/>
        <w:ind w:firstLine="426"/>
        <w:jc w:val="both"/>
        <w:rPr/>
      </w:pPr>
      <w:r>
        <w:rPr/>
        <w:t>Заявка на участие в соревновании представляется по следующей форме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48"/>
        <w:gridCol w:w="1505"/>
        <w:gridCol w:w="1641"/>
        <w:gridCol w:w="1276"/>
        <w:gridCol w:w="1276"/>
      </w:tblGrid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конкурсанте и показ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ж работы в организ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ка зерноуборочного комб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бранная площадь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молочено зерна, тон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>1.18.4. в номинации: «Лучший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>тракторист-машинист»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 производится по следующим показателям на 01.10. текущего года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Наибольший объем механизированных работ в условных эталонных гектарах на тракторе:</w:t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97"/>
        <w:gridCol w:w="1505"/>
        <w:gridCol w:w="2061"/>
        <w:gridCol w:w="2083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мя, отче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рка тракт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ъем выполненных работ, эталонных гектаров (га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3. Подведение итогов и награждение победите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ля организации и проведения соревнования постановлением Главы городского округа создана комиссия. В состав комиссии входят специалисты Администрации МО «Каменский городской округ», специалисты Каменского управления АПК (по согласованию)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словия конкурса подлежат опубликованию в Каменской районной газете «Пламя» и на официальном сайте администрации МО «Каменский городской округ».</w:t>
      </w:r>
    </w:p>
    <w:p>
      <w:pPr>
        <w:pStyle w:val="22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Комиссия подводит итоги соревнования в срок с 01 по 14 октября 2022 года.</w:t>
      </w:r>
    </w:p>
    <w:p>
      <w:pPr>
        <w:pStyle w:val="22"/>
        <w:ind w:firstLine="709"/>
        <w:rPr/>
      </w:pPr>
      <w:r>
        <w:rPr>
          <w:rFonts w:cs="Liberation Serif" w:ascii="Liberation Serif" w:hAnsi="Liberation Serif"/>
          <w:szCs w:val="28"/>
        </w:rPr>
        <w:t>По результатам соревнования составляется протокол заседания комиссии, в котором указываются победители и сумма денежного приза.</w:t>
      </w:r>
    </w:p>
    <w:p>
      <w:pPr>
        <w:pStyle w:val="22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В случае если по каким-либо причинам победители в номинации не выявлены, то средства по данной номинации подлежат перераспределению между победителями по иным номинациям, при этом преимущественное право имеют победители в номинации рабочих массовых профессий. Данное решение комиссии должно быть отражено в протоколе.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зультаты конкурса подлежат опубликованию в газете «Пламя», а также размещаются на официальном сайте МО «Каменский городской округ».</w:t>
      </w:r>
    </w:p>
    <w:p>
      <w:pPr>
        <w:pStyle w:val="22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Награждение победителей производится на торжественном мероприятии, посвященном Дню работника сельского хозяйства и перерабатывающей промышленности. </w:t>
      </w:r>
    </w:p>
    <w:p>
      <w:pPr>
        <w:pStyle w:val="22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>Финансирование соревнования производится в рамках средств, выделяемых на проведения мероприятий, предусмотренных муниципальной программой «</w:t>
      </w:r>
      <w:r>
        <w:rPr>
          <w:rFonts w:cs="Liberation Serif" w:ascii="Liberation Serif" w:hAnsi="Liberation Serif"/>
          <w:bCs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уководители, специалисты, главы К(Ф)Х, рабочие массовых профессий сельскохозяйственных организаций, К(Ф)Х, признанные лучшими по профессии, награждаются благодарственным письмом Главы МО «Каменский городской округ», а также денежным призом   в размере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b/>
          <w:sz w:val="28"/>
          <w:szCs w:val="28"/>
        </w:rPr>
        <w:t>1.1. Лучший  глава крестьянского (фермерского) хозяйства:</w:t>
      </w:r>
    </w:p>
    <w:p>
      <w:pPr>
        <w:pStyle w:val="Normal"/>
        <w:ind w:firstLine="709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 место 5000 рублей.</w:t>
      </w:r>
    </w:p>
    <w:p>
      <w:pPr>
        <w:pStyle w:val="Normal"/>
        <w:ind w:firstLine="709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 место 4000 рублей.</w:t>
      </w:r>
    </w:p>
    <w:p>
      <w:pPr>
        <w:pStyle w:val="Normal"/>
        <w:ind w:firstLine="709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3 место 35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2. Лучший руководитель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 место 5000 рублей.</w:t>
      </w:r>
    </w:p>
    <w:p>
      <w:pPr>
        <w:pStyle w:val="Normal"/>
        <w:ind w:firstLine="709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 место 40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3. Лучший экономист: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4. Лучший зоотехник: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5. Лучший бухгалтер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6. Лучший специалист по охране труда: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7. Лучший инженер: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1.8. Лучший агроном:  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b/>
          <w:sz w:val="28"/>
          <w:szCs w:val="28"/>
        </w:rPr>
        <w:t>1.9. Лучший ветеринарный специалист: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1.10. Лучший тракторист – машинист</w:t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1.10.1.   Лучший тракторист – машинист, работающий на тракторе с двигателем мощностью до    110,3 кВт включительно:</w:t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35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 место 3000 рублей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1.10.2. Лучший тракторист – машинист, работающий на тракторе с двигателем мощностью свыше 110,3 кВт: 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35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 место 3000 рублей.</w:t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1.11. Лучший комбайнер</w:t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1.11.1. Лучший комбайнер на уборке зерновых (А</w:t>
      </w:r>
      <w:r>
        <w:rPr>
          <w:rFonts w:cs="Liberation Serif" w:ascii="Liberation Serif" w:hAnsi="Liberation Serif"/>
          <w:b/>
          <w:color w:val="000000"/>
          <w:sz w:val="28"/>
          <w:szCs w:val="28"/>
          <w:lang w:val="en-US"/>
        </w:rPr>
        <w:t>cros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, Дон 1500)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35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 место 3000 рублей.</w:t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1.11.2. Лучший комбайнер на уборке зерновых (Енисей, Вектор, КЗС (Палессе), </w:t>
      </w:r>
      <w:r>
        <w:rPr>
          <w:rFonts w:cs="Liberation Serif" w:ascii="Liberation Serif" w:hAnsi="Liberation Serif"/>
          <w:b/>
          <w:color w:val="000000"/>
          <w:sz w:val="28"/>
          <w:szCs w:val="28"/>
          <w:lang w:val="en-US"/>
        </w:rPr>
        <w:t>Fend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)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35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1.11.3. Лучший комбайнер на заготовке кормов 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35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1.12. Лучший водитель на грузовом автомобиле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35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 место 3000 рублей.</w:t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13. Лучший оператор машинного доения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35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 место 3000 рублей.</w:t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b/>
          <w:sz w:val="28"/>
          <w:szCs w:val="28"/>
        </w:rPr>
        <w:t>1.14. Лучший оператор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по искусственному осеменению сельскохозяйственных животных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15. Лучший оператор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по выращиванию молодняка крупного рогатого скота до 6 месяцев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 место </w:t>
      </w:r>
      <w:r>
        <w:rPr>
          <w:rFonts w:cs="Liberation Serif" w:ascii="Liberation Serif" w:hAnsi="Liberation Serif"/>
          <w:sz w:val="28"/>
          <w:szCs w:val="28"/>
        </w:rPr>
        <w:t xml:space="preserve">3500 </w:t>
      </w:r>
      <w:r>
        <w:rPr>
          <w:rFonts w:cs="Liberation Serif" w:ascii="Liberation Serif" w:hAnsi="Liberation Serif"/>
          <w:color w:val="000000"/>
          <w:sz w:val="28"/>
          <w:szCs w:val="28"/>
        </w:rPr>
        <w:t>рублей.</w:t>
      </w:r>
    </w:p>
    <w:p>
      <w:pPr>
        <w:pStyle w:val="Normal"/>
        <w:ind w:firstLine="709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sz w:val="28"/>
          <w:szCs w:val="28"/>
        </w:rPr>
        <w:t xml:space="preserve">1.16. Лучший специалист (зоотехник, бригадир) в животноводстве: 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17. Лучший специалист (агроном, бригадир, управляющий) в растениеводств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17.1. На заготовке кормов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17.2. На выращивании зерновых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17.3. На выращивании картофеля и овощей открытого грунта</w:t>
      </w:r>
      <w:r>
        <w:rPr>
          <w:sz w:val="28"/>
          <w:szCs w:val="28"/>
        </w:rPr>
        <w:t>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>1 место 35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18.  Лучший молодой специалист, в номинациях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8.1.   «Лучший оператор машинного доения коров»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 место 350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8.2.  «Лучший водитель»:</w:t>
      </w:r>
    </w:p>
    <w:p>
      <w:pPr>
        <w:pStyle w:val="Normal"/>
        <w:ind w:firstLine="709"/>
        <w:rPr/>
      </w:pPr>
      <w:r>
        <w:rPr>
          <w:sz w:val="28"/>
          <w:szCs w:val="28"/>
        </w:rPr>
        <w:t>1 место 3500 рублей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8.3. «Лучший комбайнёр»:</w:t>
      </w:r>
    </w:p>
    <w:p>
      <w:pPr>
        <w:pStyle w:val="Normal"/>
        <w:ind w:firstLine="709"/>
        <w:rPr/>
      </w:pPr>
      <w:r>
        <w:rPr>
          <w:sz w:val="28"/>
          <w:szCs w:val="28"/>
        </w:rPr>
        <w:t>1 место 3500 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8.4. «Лучший тракторист-машинист»:</w:t>
      </w:r>
    </w:p>
    <w:p>
      <w:pPr>
        <w:pStyle w:val="Normal"/>
        <w:ind w:firstLine="709"/>
        <w:rPr/>
      </w:pPr>
      <w:r>
        <w:rPr>
          <w:sz w:val="28"/>
          <w:szCs w:val="28"/>
        </w:rPr>
        <w:t>1 место 3500 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120500 рубле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80" w:leader="none"/>
      </w:tabs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Заголовок 2 Знак"/>
    <w:qFormat/>
    <w:rPr>
      <w:b/>
      <w:bCs/>
      <w:sz w:val="16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CA9031592D48EE80E7E597C1428F7667D845916BC5F958CEA082B681355E1DCAFCF9256815274561O9G" TargetMode="External"/><Relationship Id="rId3" Type="http://schemas.openxmlformats.org/officeDocument/2006/relationships/hyperlink" Target="consultantplus://offline/ref=CBCA9031592D48EE80E7E597C1428F7667D94F9C69C0F958CEA082B681355E1DCAFCF9256815274361O5G" TargetMode="External"/><Relationship Id="rId4" Type="http://schemas.openxmlformats.org/officeDocument/2006/relationships/hyperlink" Target="consultantplus://offline/ref=CBCA9031592D48EE80E7E597C1428F7667D94F9C69C0F958CEA082B681355E1DCAFCF9256815274361O5G" TargetMode="External"/><Relationship Id="rId5" Type="http://schemas.openxmlformats.org/officeDocument/2006/relationships/hyperlink" Target="consultantplus://offline/ref=CBCA9031592D48EE80E7E597C1428F7667D94F9C69C0F958CEA082B681355E1DCAFCF9256815274361O5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1:00Z</dcterms:created>
  <dc:creator>Пользователь</dc:creator>
  <dc:description/>
  <cp:keywords/>
  <dc:language>en-US</dc:language>
  <cp:lastModifiedBy>Настя</cp:lastModifiedBy>
  <cp:lastPrinted>2022-01-11T11:02:00Z</cp:lastPrinted>
  <dcterms:modified xsi:type="dcterms:W3CDTF">2022-01-11T06:02:00Z</dcterms:modified>
  <cp:revision>86</cp:revision>
  <dc:subject/>
  <dc:title>ГЛАВА МУНИЦИПАЛЬНОГО ОБРАЗОВАНИЯ</dc:title>
</cp:coreProperties>
</file>